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sz w:val="48"/>
          <w:szCs w:val="48"/>
          <w:lang w:val="fr-CA"/>
        </w:rPr>
      </w:pPr>
      <w:r>
        <w:rPr>
          <w:rFonts w:cs="Lucida Calligraphy" w:ascii="Lucida Calligraphy" w:hAnsi="Lucida Calligraphy"/>
          <w:sz w:val="48"/>
          <w:szCs w:val="48"/>
          <w:lang w:val="fr-CA"/>
        </w:rPr>
        <w:t>Les provinces et les territoires du Canada</w:t>
      </w:r>
    </w:p>
    <w:p>
      <w:pPr>
        <w:pStyle w:val="Normal"/>
        <w:jc w:val="center"/>
        <w:rPr>
          <w:rFonts w:ascii="Lucida Calligraphy" w:hAnsi="Lucida Calligraphy" w:cs="Lucida Calligraphy"/>
          <w:sz w:val="36"/>
          <w:szCs w:val="36"/>
          <w:lang w:val="fr-CA"/>
        </w:rPr>
      </w:pPr>
      <w:r>
        <w:rPr>
          <w:rFonts w:cs="Lucida Calligraphy" w:ascii="Lucida Calligraphy" w:hAnsi="Lucida Calligraphy"/>
          <w:sz w:val="36"/>
          <w:szCs w:val="36"/>
          <w:lang w:val="fr-CA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sz w:val="36"/>
          <w:szCs w:val="36"/>
          <w:u w:val="single"/>
          <w:lang w:val="fr-CA"/>
        </w:rPr>
        <w:t>Les territoires</w:t>
      </w:r>
    </w:p>
    <w:p>
      <w:pPr>
        <w:pStyle w:val="Normal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Le Nord du Canad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Yuk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s Territoires du Nord-Ou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Nunavu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sz w:val="36"/>
          <w:szCs w:val="36"/>
          <w:u w:val="single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sz w:val="36"/>
          <w:szCs w:val="36"/>
          <w:u w:val="single"/>
          <w:lang w:val="fr-CA"/>
        </w:rPr>
        <w:t>Les provinces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mc:AlternateContent>
          <mc:Choice Requires="wps">
            <w:drawing>
              <wp:anchor behindDoc="0" distT="0" distB="0" distL="114935" distR="18415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156210</wp:posOffset>
                </wp:positionV>
                <wp:extent cx="1238250" cy="1371600"/>
                <wp:effectExtent l="0" t="8890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37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16842752,0c-716308480,1433089313,-1066401792,1335181777,980922194,2037666672c1998611820,1818326586,1867391549,1818324338,1010708258,1667906167c1983543072,574450785,1953391971,790786661,980892734,1047679090c1916434236,1953394502,980885619,1768125281,1277312361,1684628341c1631789153,1734962284,1752195442,1998594681,1849780282,574450035c1768125772,1126195556,1768713313,1885434471,539130216,1935882871c1967923773,1633970531,1818313504,1919379820,2036887649,1010708258c2054371959,1983543072,574450785,790771764,980892734,1933802099c1983543072,574450785,790771764,980892734,1735287148,1983543072c574450785,1127051878,1043276353,980889404,1047679090,980889404c1047679088,0,32571392,0,1014890496,349926c-1066401792,1335181777,980922194,2037666672,1998611820,1818326586c1867391549,1818324338,1010708258,1667906167,1983543072,574450785c1953391971,790786661,980892734,1047679090,1916434236,1953394502c980885619,1768125281,1277312361,1684628341,1631789153,1734962284c1752195442,1998594681,1849780282,574450035,1768125772,1126195556c1768713313,1885434471,539130216,1935882871,1967923773,1633970531c1818313504,1919379820,2036887649,1010708258,2054371959,1983543072c574450785,790771764,980892734,1933802099,1983543072,574450785c790771764,980892734,1735287148,1983543072,574450785,1127051878c1043276353,980889404,1047679090,980889404,1047679088,1916434236c980892734,1047679090,1916434236,1953394502,980885619,574452579c1768125772,1126195556,1768713313,1885434471,539130216,1935751799c1030318435,1668631586,543253609,1819042115,1634887529,578381936c1748662048,1769172545,1967923773,1633970531,1818313504,1919379820c2036887649,1010708258,2054371959,1983543072,574450785,790771764c980892734,1933802099,1983543072,574450785,790771764,980892734c1735287148,1983543072,574450785,1127051878,1043276353,980889404c1047679090,1949988668,1936018494,1869770784,1668180342,1696625509c1701585012,1702109299,1953067634,1701996911,1969496179,1851867936c1013015649,1949988655,1999584318,4092474,0,0c32571392,0,-786563072,1433089313,-1066401792,1335181777c1349562194,2000436850,1951625274,543517817,1635138167,1310866796c1634562671,1043276396,1782216508,980885603,1030513014,1852138274c577922420,2000436783,1917874746,980892734,1852786290,1998615412c1668505914,574450025,1768125772,1126195556,1768713313,1885434471c539130216,1097349751,1030321006,1668631586,543253609,1819042115l1634887529,578381936l1664775968,1277312371l1684628341,1631789153l1734962284,1752195442ec1043276409,1933211452,980885626,1030513014,574108706,2000436783c1132098362,980885619,1030513014,574108706,2000436783,1851878458c980885607,1030513014,762471970,790774083,1999584318,1917874746c1999584318,1917874234,980892734,2000436850,1917874746,980892734c1852786290,1998615412,1030972218,1668631586,543253609,1819042115c1634887529,578381936,1631221536,1768514419,1967923773,1633970531c1818313504,1919379820,2036887649,980885538,1936605544,1277312361c1684628341,1631789153,1734962284,1752195442,1043276409,1933211452c980885626,1030513014,574108706,2000436783,1132098362,980885619c1030513014,574108706,2000436783,1851878458,980885607,1030513014c762471970,790774083,1999584318,1917874746,980892734,1699495540c1919950963,1852405359,544433507,1814066277,1948283749,1769108069c1919512436,1679848293,1631789173,1633968494,980889404,792477300c1047673463,980889404,4275824,0,1653604352,2129615560c65536,65536,1661468672,2129615560,2078277632,1433297733c-1551892480,2129614005,65536,0,4194304,0c11599872,0,-699465728,1433089313,-1066401792,1335181777c544452434,1935882871,1967923773,1633970531,1818313504,1919379820c2036887649,980885538,1768125281,1277312361,1684628341,1631789153c1734962284,1752195442,1998594681,1849780282,574450035,1768125772c1126195556,1768713313,1885434471,790788456,980892734,1998617203c1818326586,909320765,1010708258,2054371959,1998615363,1818326586c909320765,1010708258,1634482807,1998612334,1818326586,1919296061c574702381,2129608239,13697024,0,1014956032,349926c-1066401792,1335181777,1349693266,2000436850,1866887738,544437358c1935882871,1967923773,1633970531,1818313504,1919379820,2036887649c980885538,1768125281,1277312361,1684628341,1631789153,1734962284c1752195442,1998594681,1849780282,574450035,1768125772,1126195556c1768713313,1885434471,790788456,980892734,1998617203,1818326586c909320765,1010708258,2054371959,1998615363,1818326586,909320765c1010708258,1634482807,1998612334,1818326586,1919296061,574702381c792477231,1349663351,792477298,1047673463,0,0c13697024,0,-833683456,1433089313,-1066401792,1335181777c1349693266,2000436850,1866887738,544437358,1935882871,1967923773c1633970531,1818313504,1919379820,2036887649,980885538,1768125281c1277312361,1684628341,1631789153,1734962284,1752195442,1998594681c1849780282,574450035,1768125772,1126195556,1768713313,1885434471c790788456,980892734,1998617203,1818326586,909320765,1010708258c2054371959,1998615363,1818326586,909320765,1010708258,1634482807c1998612334,1818326586,1919296061,574702381,792477231,1349663351c792477298,1047673463,0,0,3211264,0l-1213202432,1433297864m1507328,0l1235746816,2129615391c-2056257536,1433297864,770375680,-109105662,2217219,0c-1404043264,1433297625,0,0,0,0c6356992,0,65536,2162688,6488064,7143535c7536686,7209077,7536686,6357108,3014770,7471204c7798881,7209065,3014759,6619213,7536737,7471221c5439589,6357096,6619248,543358976,1936613715,575884576c3227183,0,1873805312,1433297864,-171442176,2129611925c-1561329664,2129611911,0,0,965148672,8405c2162688,0,65536,458752,1701314560,1869046136c2097262,0,16842752,0,-803274752,1433089313c-1066401792,1335181777,980922194,2037666672,1998611820,1818326586c1867391549,1818324338,1010708258,1667906167,1983543072,574450785c1953391971,790786661,980892734,1047679090,1916434236,1953394502c980885619,1768125281,1277312361,1684628341,1631789153,1734962284c1752195442,1998594681,1849780282,574450035,1768125772,1126195556c1768713313,1885434471,539130216,1935882871,1967923773,1633970531c1818313504,1919379820,2036887649,1010708258,2054371959,1983543072c574450785,790771251,980892734,1933802099,1983543072,574450785c790771251,980892734,1735287148,1983543072,574450785,1127051878c1043276353,980889404,1047679090,980889404,1047679088,2129614559c28377088,0,480182272,1433089499,-1066401792,1335181777c44882,0,0,0,0,0c0,0,0,0,0,0c0,0,0,0,0,0c1495269376,1433297706,0,0,0,0c0,0,0,0,0,0c0,0,0,0,0,0c0,0,0,0,0,0c0,0,0,0,0,0c0,0,0,0,0,0c0,0,0,0,0,0c0,0,0,0,0,0c0,0,0,0,0,0c0,0,0,0,0,0c0,0,0,0,0,0c0,0,0,0,0,0c0,0,0,0,0,0c0,0,0,0,0,0c29425664,0,1632567296,1433089426,-1066401792,1335181777c1349562194,2000436850,1951625274,543517817,1635138167,1310866796c1634562671,1043276396,1782216508,980885603,1030513014,1852138274c577922420,2000436783,1917874746,980892734,1852786290,1998615412c1668505914,574450025,1768125772,1126195556,1768713313,1885434471c539130216,1097349751,1030321006,1668631586,543253609,1819042115c1634887529,578381936,1664775968,1277312371,1684628341,1631789153c1734962284,1752195442,1043276409,1933211452,980885626,1030513014c573977378,2000436783,1132098362,980885619,1030513014,573977378c2000436783,1851878458,980885607,1030513014,762471970,790774083c1999584318,1917874746,1999584318,1917874234,980892734,2000436850c1917874746,980892734,1852786290,1998615412,1030972218,1668631586c543253609,1819042115,1634887529,578381936,1631221536,1768514419c1967923773,1633970531,1818313504,1919379820,2036887649,980885538c1936605544,1277312361,1684628341,1631789153,1734962284,1752195442c1043276409,1933211452,980885626,1030513014,573977378,2000436783c1132098362,980885619,1030513014,573977378,2000436783,1851878458l980885607,1030513014m762471970,790774083" fillcolor="green" stroked="t" o:allowincell="f" style="position:absolute;margin-left:327.6pt;margin-top:12.3pt;width:97.45pt;height:107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  <w:lang w:val="fr-CA"/>
        </w:rPr>
        <w:t xml:space="preserve">L’Ouest du Canada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eastAsia="Comic Sans MS" w:cs="Comic Sans MS" w:ascii="Comic Sans MS" w:hAnsi="Comic Sans MS"/>
          <w:lang w:val="fr-CA"/>
        </w:rPr>
        <w:t xml:space="preserve"> </w:t>
      </w:r>
      <w:r>
        <w:rPr>
          <w:rFonts w:cs="Comic Sans MS" w:ascii="Comic Sans MS" w:hAnsi="Comic Sans MS"/>
          <w:lang w:val="fr-CA"/>
        </w:rPr>
        <w:t xml:space="preserve">La Colombie-Britanniqu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’Alber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La Saskatchewan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Manitoba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Le Centre du Canad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’Ontari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Québec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u w:val="single"/>
          <w:lang w:val="fr-CA"/>
        </w:rPr>
      </w:pPr>
      <w:r>
        <w:rPr>
          <w:rFonts w:cs="Comic Sans MS" w:ascii="Comic Sans MS" w:hAnsi="Comic Sans MS"/>
          <w:u w:val="single"/>
          <w:lang w:val="fr-CA"/>
        </w:rPr>
        <w:t>Les provinces de l’Atlanti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L’Île-du-Prince-Édouard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e Nouveau-Brunswi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a Nouvelle-Écoss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CA"/>
        </w:rPr>
        <w:t>Terre-Neuve et Labrador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 w:eastAsia="en-US"/>
        </w:rPr>
      </w:pPr>
      <w:r>
        <w:rPr>
          <w:rFonts w:cs="Comic Sans MS" w:ascii="Comic Sans MS" w:hAnsi="Comic Sans MS"/>
          <w:lang w:val="fr-CA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15875</wp:posOffset>
                </wp:positionV>
                <wp:extent cx="1466850" cy="1371600"/>
                <wp:effectExtent l="0" t="8255" r="0" b="81915"/>
                <wp:wrapNone/>
                <wp:docPr id="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371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565182464,1433297863,65077248,0c1117323264,1433089447,-1066401792,1335181777,44882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ec0,0,0,0,0,0c0,0,0,0,0,0c0,0,66060288,0,3211264,0c505413632,1433297865,524288,0,-257556480,2129615390c1638400,1433272320,-1640038400,1404384217,3212456,0c530579456,1433297865,786432,0,-256966656,2129615390c1703936,0,54329344,-1306427921,3242376,0c-1505755136,1433297865,720896,0,-256114688,2129615390c1769472,0,-1471873024,1729354085,3266475,0c-1669332992,1433297865,589824,0,-255328256,2129615390c1835008,0,-699793408,-1281717505,3275048,0c-1140850688,1433297865,917504,0,-254672896,2129615390c1900544,0,-1736900608,1023576434,3276735,0c-1574961152,1433297865,655360,0,-253689856,2129615390c2031616,0,-1398472704,-1625549221,3229840,0c-1178599424,1433297865,1179648,0,-252968960,2129615390c2097152,0,-517341184,694311974,3218053,0c-1707081728,1433297865,917504,0,-251723776,2129615390c2162688,0,-1789591552,-391564991,3228278,0c-1697644544,1433297865,917504,0,-250740736,2129615390c2228224,0,1049755648,1544864354,3256807,0c568328192,1433297865,917504,0,-249757696,2129615390c2293760,0,1002504192,848493339,3234888,0c-1619001344,1433297865,917504,0,-248774656,2129615390c2359296,0,-2034302976,1244439208,3220517,0c533725184,1433297865,1048576,0,-247791616,2129615390c2424832,0,-1451425792,-865588746,3235913,0c-1587544064,1433297865,1048576,0,-246677504,2129615390c2490368,0,-984023040,-1297038657,3228666,0c-1647312896,1433297865,1048576,0,-245563392,2129615390c2555904,0,1963655168,-2034788176,3235086,0c-1691353088,1433297865,1048576,0,-244449280,2129615390c2621440,0,-1682767872,-1804990827,3221174,0c-1625292800,1433297865,524288,0,-243335168,2129615390c2686976,0,1792999424,464831419,3221780,0c527433728,1433297865,524288,0,-242745344,2129615390c2752512,0,-677576704,-610123482,3252265,0c-1552941056,1433297865,524288,0,-242155520,2129615390c2818048,0,1139343360,-1750871590,3253072,0c511705088,1433297865,917504,0,-241565696,2129615390c2883584,0,-1663041536,-1655992566,3268648,0l552599552,1433297865m917504,0l-240582656,2129615390c2949120,0,897122304,844245375,3230445,0c-1181745152,1433297865,917504,0,-239599616,2129615390c3014656,0,1737621504,903764464,3255516,0c-1109393408,1433297865,917504,0,-238616576,2129615390c3080192,0,-48103424,476823213,3266322,0c-1118830592,1433297865,917504,0,-237633536,2129615390c3145728,0,-437190656,1933564779,3272734,0c-1464860672,1433297865,917504,0,-236650496,2129615390c3211264,0,1824325632,2052606827,3238450,0c-1099956224,1433297865,1310720,0,-235667456,2129615390c3276800,0,-774963200,-1304497361,3217982,0c-1694498816,1433297865,1310720,0,-234291200,2129615390c3342336,0,-1753415680,859450697,3221785,0c-1650458624,1433297865,1310720,0,-232914944,2129615390c3407872,0,-197984256,337698294,3268290,0c-1659895808,1433297865,393216,0,-231538688,2129615390c3473408,0,1862402048,-1199481860,3243552,0c-1722810368,1433297865,458752,0,-231079936,2129615390c3538944,0,318046208,-827174969,3259303,0c-1615855616,1433297865,458752,0,256901120,2129615398c3604480,0,2050490368,602702021,3243399,0c-1584398336,1433297865,524288,0,209780736,2129615398c3670016,0,-1203503104,-1855851312,3212919,0c-1634729984,1433297865,589824,0,-1931083776,2129615399c3735552,0,-1091502080,-1154412677,3222490,0c-1663041536,1433297865,327680,0,262799360,2129615398c3801088,0,1189740544,-358411644,3232028,0c508559360,1433297865,393216,0,-230096896,2129615390c3932160,0,449183744,-1933024473,3259759,0c-1703936000,1433297865,1048576,0,-229638144,2129615390c3997696,0,742457344,1894601716,3241673,0c-1644167168,1433297865,1245184,0,-227082240,2129615390c4128768,0,1918042112,-828562636,3227703,0c-1411383296,1433297865,262144,0,215810048,2129615412c4194304,0,85065728,1974880556,3247783,0c-1606418432,1433297865,786432,0,-225771520,2129615390c4259840,0,-2018574336,-1496664483,3264216,0c-1103101952,1433297865,589824,0,-224919552,2129615390c4325376,0,-523698176,503727979,3226449,0c-1600126976,1433297865,589824,0,-224264192,2129615390c4390912,0,346554368,-2016579695,3259505,0c-1496317952,1433297865,458752,0,-223608832,2129615390c4456448,0,-711131136,511387595,3239306,0c-1452277760,1433297865,917504,0,-223084544,2129615390c4521984,0,-1289879552,2116135765,3261145,0c-1556086784,1433297865,720896,0,-222101504,2129615390c4587520,0,1611137024,1157880561,3261940,0c-1688207360,1433297865,917504,0,-221315072,2129615390c4653056,0,-1690959872,115851059,3274294,0c-1581252608,1433297865,917504,0,-220332032,2129615390c4718592,0,-1204486144,174739894,3243907,0c-1685061632,1433297865,851968,0,-219348992,2129615390c4784128,0,-2016804864,-28047781,3262466,0c-1578106880,1433297865,327680,0,230031360,2129615398c4849664,0,284164096,21450186,3219359,0l-1137704960,1433297865m786432,0" fillcolor="green" stroked="t" o:allowincell="f" style="position:absolute;margin-left:327.6pt;margin-top:1.25pt;width:115.45pt;height:107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25:00Z</dcterms:created>
  <dc:creator>nbdoe</dc:creator>
  <dc:description/>
  <cp:keywords/>
  <dc:language>en-US</dc:language>
  <cp:lastModifiedBy>School District 8</cp:lastModifiedBy>
  <cp:lastPrinted>2009-09-23T09:38:00Z</cp:lastPrinted>
  <dcterms:modified xsi:type="dcterms:W3CDTF">2011-10-06T13:01:00Z</dcterms:modified>
  <cp:revision>5</cp:revision>
  <dc:subject/>
  <dc:title>Les provinces et les territoires du Canada</dc:title>
</cp:coreProperties>
</file>